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245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0390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7274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590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3348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263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2169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4019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624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669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219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723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4078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8704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3092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069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8177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