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994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349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755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405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3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72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488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879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530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072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82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672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37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57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724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