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8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564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3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8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49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603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200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98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2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970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221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17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74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