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282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886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156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099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432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902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805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071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131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14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678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176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687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857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66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898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637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