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6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19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00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766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342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476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958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17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157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646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069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101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75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953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13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