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59364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12279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44823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8660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41256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84408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99453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1289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37034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58841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54434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12662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40061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