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62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87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88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2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1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493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86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53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57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4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3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8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9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38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51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51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