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698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66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09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739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5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491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36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7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462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357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02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7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661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972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41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