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06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305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32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052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11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0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05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88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4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40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0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25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900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