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483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026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032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000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757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627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161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528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340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035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446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459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160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926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999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147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794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