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2131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8603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4379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2976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61404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5050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684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86503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047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43158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3933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1916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29655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692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4783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