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526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051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460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025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969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176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109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095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859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675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535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753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085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