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886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546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190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418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701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316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022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953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376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465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993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658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157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370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476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656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408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