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9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097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98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31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76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30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7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44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09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297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70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7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4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6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39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