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61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23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025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51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80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64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14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54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143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32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2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08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076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