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1218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1541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92601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6269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2293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9797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2493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2345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3832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57523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32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530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9584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6887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5267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3476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9323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