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329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807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800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9266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5688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1850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763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9304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5396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557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1683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312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0329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9295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634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