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454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073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491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366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632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340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854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988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948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287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592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905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948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