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966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861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931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63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853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752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04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466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435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424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51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640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310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18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218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466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994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