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8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98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773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08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799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293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46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380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400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72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43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49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98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781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521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