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3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867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813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621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64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413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29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191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997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230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74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86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665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