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4035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6324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0577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8775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37132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6372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0042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6549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5442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8986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406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248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0332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5967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7325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4089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3023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