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604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100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22447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06942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7232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2258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36237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3686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6950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1819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15746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9407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24255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50636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5401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