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277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6902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253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365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8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77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31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771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340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887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739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47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146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