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89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212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0966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316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413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134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47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448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126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893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373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683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153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553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153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5392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273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