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60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277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4206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291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1465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97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43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381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677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724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8066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1116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9772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305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