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186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891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188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534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037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996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685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961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173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612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349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856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082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