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530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25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78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97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723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709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585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322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481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826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18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60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216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269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139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903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62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