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7133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0194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3454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4447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0659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26595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8488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07590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28772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4210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744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77806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4084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5703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56837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