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67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47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0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83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04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11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58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74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99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5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9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552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