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611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431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733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322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058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136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980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222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284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596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966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471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976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883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800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49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628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