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201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302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873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604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868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098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716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40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46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304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83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82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50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92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