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5276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5358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4753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9429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94763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7315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2000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4944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3953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24451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0995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6918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5075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