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6211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199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567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916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7555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278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9268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1518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546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808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338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649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942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880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374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505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560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