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1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65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45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45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21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76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36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89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51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481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56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29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42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9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1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