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850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883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287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81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96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810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146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49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721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289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331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71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778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