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107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724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881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498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861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833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945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195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663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886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140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892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189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34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198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609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111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