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203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617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603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789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154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160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568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952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729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013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317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4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557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675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827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