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399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284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85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567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966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7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37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363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331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85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312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267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23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