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54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95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63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85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856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52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422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0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44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377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90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78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19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42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81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50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14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