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635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589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276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72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385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100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70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290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014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896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699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458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740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404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491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