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913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308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715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915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940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29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627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564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921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415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071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864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011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