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16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702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851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497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467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706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671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687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525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344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990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375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117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721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463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390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127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