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2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297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0208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3604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0855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747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9316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8596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2410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2267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3540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6392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4584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2042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0687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