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9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280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67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366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280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3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74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12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25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1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3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87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347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