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544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87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183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63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1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335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02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619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266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63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63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3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925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09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90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000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