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902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5791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7268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8235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5520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9341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3662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8321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6008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3590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6706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4432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6080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7565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8086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