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86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01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377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81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120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62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180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15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31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395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46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731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672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