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25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78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98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06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571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017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6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8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5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71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7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99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5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87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