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274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229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524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923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443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054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014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932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964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999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363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483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734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648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287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